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07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28 de abril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170-2016-UNS-EAPBA (SUT -16), de la Escuela Académico Profesional de Biología en Acuicultura, con registro de trámite documentario de la DFC N° 924-16, y el acuerdo 25 de la sesión ordinaria Nº 05-16, de Consejo Consultivo de la Facultad de Ciencias, del 22.04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5936-16, de fecha  05.04.2016,  la  señorita 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de la EAP de Biología en Acuicultura, solicitó examen de suficiencia  de la asignatura  ACTIVIDAD DE AUTODESARROLLO - MÚSICA (1era matrícula), correspondiente al  V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169-2016-UNS-FC-EAPBA-D, de fecha 21.04.2016, el Director de EAP de Biología en Acuicultura, en mérito al Art. 48° Reglamento Académico vigente,  alcanzó el oficio Nº 087-2016-UNS-FEH-DAEC/J, donde el Departamento Académico de Educación y Cultura – DAEC, propone Jurado Evaluador para examen de suficiencia de la asignatura ACTIVIDAD DE AUTODESARROLLO - MÚSICA (1era matrícula), correspondiente al  VI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Facultad de Ciencias, en su sesión ordinaria Nº 05-15 del 22.04.2016, ACORDÓ: APROBAR, la propuesta de Jurado Evaluador para examen de suficiencia de la asignatura  ACTIVIDAD DE AUTODESARROLLO - MÚSICA (1era matrícula), correspondiente al  VI ciclo – Plan asignaturas 1991, solicitado por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la  señorita 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 de la EA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>, a la señorita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 de la EAP de Biología en Acuicultura, rendir el Examen de suficiencia de la asignatura  ACTIVIDAD DE AUTODESARROLLO - MÚSICA (1era matrícula), correspondiente al  V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ACTIVIDAD DE AUTODESARROLLO - MÚSICA – VI ciclo (PLAN ASIG. 1991)  1e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A</w:t>
        <w:tab/>
        <w:tab/>
        <w:t>:</w:t>
        <w:tab/>
        <w:t>MS. MARÍA CLEOFÉ BACA ESPEJ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ab/>
        <w:t>:</w:t>
        <w:tab/>
        <w:t>MS. ANNIE SOTO ZAVALETA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>:</w:t>
        <w:tab/>
        <w:t>MS. SAÚL PAREDES GAVIDI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ab/>
        <w:t>:</w:t>
        <w:tab/>
        <w:t>LIC. PABLO ARANDA SOPLAS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7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8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170-2016-UNS-EAPBA (SUT -16), de la Escuela Académico Profesional de Biología en Acuicultura, con registro de trámite documentario de la DFC N° 924-16, y el acuerdo 25 de la sesión ordinaria Nº 05-16, de Consejo Consultivo de la Facultad de Ciencias, del 22.04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5936-16, de fecha  05.04.2016,  la  señorita 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de la EAP de Biología en Acuicultura, solicitó examen de suficiencia  de la asignatura  ACTIVIDAD DE AUTODESARROLLO - MÚSICA (1era matrícula), correspondiente al  VI ciclo – Plan asignaturas 1991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169-2016-UNS-FC-EAPBA-D, de fecha 21.04.2016, el Director de EAP de Biología en Acuicultura, en mérito al Art. 48° Reglamento Académico vigente,  alcanzó el oficio Nº 087-2016-UNS-FEH-DAEC/J, donde el Departamento Académico de Educación y Cultura – DAEC, propone Jurado Evaluador para examen de suficiencia de la asignatura ACTIVIDAD DE AUTODESARROLLO - MÚSICA (1era matrícula), correspondiente al  VI ciclo – Plan asignaturas 1991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Facultad de Ciencias, en su sesión ordinaria Nº 05-15 del 22.04.2016, ACORDÓ: APROBAR, la propuesta de Jurado Evaluador para examen de suficiencia de la asignatura  ACTIVIDAD DE AUTODESARROLLO - MÚSICA (1era matrícula), correspondiente al  VI ciclo – Plan asignaturas 1991, solicitado por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la  señorita 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 de la EA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>, a la señorita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 de la EAP de Biología en Acuicultura, rendir el Examen de suficiencia de la asignatura  ACTIVIDAD DE AUTODESARROLLO - MÚSICA (1era matrícula), correspondiente al  VI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ACTIVIDAD DE AUTODESARROLLO - MÚSICA – VI ciclo (PLAN ASIG. 1991)  1e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A</w:t>
        <w:tab/>
        <w:tab/>
        <w:t>:</w:t>
        <w:tab/>
        <w:t>MS. MARÍA CLEOFÉ BACA ESPEJ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ab/>
        <w:t>:</w:t>
        <w:tab/>
        <w:t>MS. ANNIE SOTO ZAVALETA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>:</w:t>
        <w:tab/>
        <w:t>MS. SAÚL PAREDES GAVIDI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ab/>
        <w:t>:</w:t>
        <w:tab/>
        <w:t>LIC. PABLO ARANDA SOPLAS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EC,    EAPBA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54257377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589063065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867438121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29T10:11:00Z</cp:lastPrinted>
  <dcterms:modified xsi:type="dcterms:W3CDTF">2016-04-29T15:11:00Z</dcterms:modified>
  <cp:revision>165</cp:revision>
  <dc:subject/>
  <dc:title/>
</cp:coreProperties>
</file>